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TUMN’S SORRO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assion Play of Tragic Consequen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Based on a true 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Caleb Pritc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[</w:t>
      </w:r>
      <w:r>
        <w:rPr>
          <w:i/>
        </w:rPr>
        <w:t xml:space="preserve">A quiet, innocent afternoon has settled over a lonely liquor store in the northern Italian village of Guiseppecini.  </w:t>
        <w:tab/>
        <w:t xml:space="preserve">One lone patron peruses the vodka aisle, mulling over the many options before him.  Vincenzo, our story’s tragic </w:t>
        <w:tab/>
        <w:t>protagonist approaches him from behind</w:t>
      </w:r>
      <w:r>
        <w:rPr/>
        <w:t>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incenzo: Guten tag!</w:t>
      </w:r>
    </w:p>
    <w:p>
      <w:pPr>
        <w:pStyle w:val="Normal"/>
        <w:rPr/>
      </w:pPr>
      <w:r>
        <w:rPr/>
        <w:tab/>
        <w:t xml:space="preserve">   (Good afternoo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The man does not register Vincenzo’s greeting and continues to browse the bottles before him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nzo: Guten tag!</w:t>
      </w:r>
    </w:p>
    <w:p>
      <w:pPr>
        <w:pStyle w:val="Normal"/>
        <w:rPr/>
      </w:pPr>
      <w:r>
        <w:rPr/>
        <w:tab/>
        <w:t xml:space="preserve">   (Good afternoo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No reply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nzo: Kann ich inhnen helfen?</w:t>
      </w:r>
    </w:p>
    <w:p>
      <w:pPr>
        <w:pStyle w:val="Normal"/>
        <w:rPr/>
      </w:pPr>
      <w:r>
        <w:rPr/>
        <w:tab/>
        <w:t xml:space="preserve">   (Can I help you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No reply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nzo: Verzeihen Sie mir!</w:t>
      </w:r>
    </w:p>
    <w:p>
      <w:pPr>
        <w:pStyle w:val="Normal"/>
        <w:rPr/>
      </w:pPr>
      <w:r>
        <w:rPr/>
        <w:tab/>
        <w:t xml:space="preserve">   (Excuse m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No reply</w:t>
      </w:r>
      <w:r>
        <w:rPr/>
        <w:t xml:space="preserve">.  </w:t>
      </w:r>
      <w:r>
        <w:rPr>
          <w:i/>
        </w:rPr>
        <w:t>The patron grabs a bottle and intently examines it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nzo: Was sind sie?  Taub?!</w:t>
      </w:r>
    </w:p>
    <w:p>
      <w:pPr>
        <w:pStyle w:val="Normal"/>
        <w:rPr/>
      </w:pPr>
      <w:r>
        <w:rPr/>
        <w:tab/>
        <w:t xml:space="preserve">   (What are you?  Deaf?!)</w:t>
      </w:r>
    </w:p>
    <w:p>
      <w:pPr>
        <w:pStyle w:val="Normal"/>
        <w:rPr/>
      </w:pPr>
      <w:r>
        <w:rPr/>
        <w:tab/>
        <w:t xml:space="preserve">   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He grabs the man by the shoulder.  The man, startled, turns around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Wo sind ihre Weisen, dreckiges Ungeziefer?!</w:t>
      </w:r>
    </w:p>
    <w:p>
      <w:pPr>
        <w:pStyle w:val="Normal"/>
        <w:rPr/>
      </w:pPr>
      <w:r>
        <w:rPr/>
        <w:tab/>
        <w:t xml:space="preserve">  (Where are your manners, filthy vermin!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 xml:space="preserve">The man, appearing innocently apologetic, grabs a piece of chalk and writes, “Entschuldigungen.  Ich bin </w:t>
        <w:tab/>
        <w:t>taub..” (Apologies.  I am deaf)</w:t>
      </w:r>
    </w:p>
    <w:p>
      <w:pPr>
        <w:pStyle w:val="Normal"/>
        <w:rPr/>
      </w:pPr>
      <w:r>
        <w:rPr>
          <w:i/>
        </w:rPr>
        <w:tab/>
        <w:t>Vincenzo is shocked.  Humiliation, embarrassment, tragic pains of guilt overtake him.  He breaks into tears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ncenzo: Ich bin ein Narr!  Weh!  Weh ist mich!  Eine Pocke auf meinem Hause!   Ein Fluch auf meinem Namen!  Ein Gifthauch         </w:t>
        <w:tab/>
        <w:t xml:space="preserve">    auf meinem Samen!</w:t>
      </w:r>
    </w:p>
    <w:p>
      <w:pPr>
        <w:pStyle w:val="Normal"/>
        <w:rPr/>
      </w:pPr>
      <w:r>
        <w:rPr/>
        <w:tab/>
        <w:t xml:space="preserve">    (I am a fool!  Woe!  Woe is me!  A pox on my house!  A curse on my name!  A blight on my see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He produces a knife and kills himself</w:t>
      </w:r>
      <w:r>
        <w:rPr/>
        <w:t>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Enter Rosa Maria de Anatolino,the beautiful, fiery daughter of a local alderman and Vincenzo’s beloved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Maria: Vincenzo?  VINCENZO!  NEIN!!!</w:t>
      </w:r>
    </w:p>
    <w:p>
      <w:pPr>
        <w:pStyle w:val="Normal"/>
        <w:rPr/>
      </w:pPr>
      <w:r>
        <w:rPr/>
        <w:tab/>
        <w:t xml:space="preserve">      (Vincenzo?  VINCENZO!  NO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She produces a vial of poison, drinks it, and collapses</w:t>
      </w:r>
      <w:r>
        <w:rPr/>
        <w:t>]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Wir…</w:t>
      </w:r>
    </w:p>
    <w:p>
      <w:pPr>
        <w:pStyle w:val="Normal"/>
        <w:rPr/>
      </w:pPr>
      <w:r>
        <w:rPr/>
        <w:tab/>
        <w:tab/>
        <w:t>Sterben…</w:t>
      </w:r>
    </w:p>
    <w:p>
      <w:pPr>
        <w:pStyle w:val="Normal"/>
        <w:rPr/>
      </w:pPr>
      <w:r>
        <w:rPr/>
        <w:tab/>
        <w:tab/>
        <w:t xml:space="preserve">    Zusamm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(We…</w:t>
      </w:r>
    </w:p>
    <w:p>
      <w:pPr>
        <w:pStyle w:val="Normal"/>
        <w:rPr/>
      </w:pPr>
      <w:r>
        <w:rPr/>
        <w:tab/>
        <w:tab/>
        <w:t>Die…</w:t>
      </w:r>
    </w:p>
    <w:p>
      <w:pPr>
        <w:pStyle w:val="Normal"/>
        <w:rPr/>
      </w:pPr>
      <w:r>
        <w:rPr/>
        <w:tab/>
        <w:tab/>
        <w:t xml:space="preserve">    Together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i/>
        </w:rPr>
        <w:t>Dies</w:t>
      </w:r>
      <w:r>
        <w:rPr>
          <w:sz w:val="26"/>
        </w:rPr>
        <w:t>]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The End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36:00Z</dcterms:created>
  <dc:creator>Caleb</dc:creator>
  <dc:description/>
  <dc:language>en-US</dc:language>
  <cp:lastModifiedBy>Caleb</cp:lastModifiedBy>
  <dcterms:modified xsi:type="dcterms:W3CDTF">2005-04-06T08:36:00Z</dcterms:modified>
  <cp:revision>2</cp:revision>
  <dc:subject/>
  <dc:title>AUTUMN’S SORROW</dc:title>
</cp:coreProperties>
</file>